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onditionnel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es verbes réguliers en -er et en -ir, on commence par l'infinitif et puis on y rajoute les terminaisons de l'imparfait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exemples: </w:t>
        <w:tab/>
        <w:t>j'étudierais</w:t>
        <w:tab/>
        <w:tab/>
        <w:t>on finirai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</w:t>
        <w:tab/>
        <w:t xml:space="preserve"> vous aimeriez</w:t>
        <w:tab/>
        <w:t xml:space="preserve"> ils obéiraien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s verbes en -re, faites la même chose mais d'abord supprimez la lettre “e” de l'infinitif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xemples:</w:t>
        <w:tab/>
        <w:t xml:space="preserve"> j'entendrais  </w:t>
        <w:tab/>
        <w:tab/>
        <w:t>on mettrai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</w:t>
        <w:tab/>
        <w:t xml:space="preserve">tu vendrais </w:t>
        <w:tab/>
        <w:tab/>
        <w:t>vous descendriez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</w:t>
        <w:tab/>
        <w:t>nous perdrions</w:t>
        <w:tab/>
        <w:t>ils prendraien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</w:t>
        <w:tab/>
        <w:t>je dirais</w:t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ici quelques verbes irréguliers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r:</w:t>
        <w:tab/>
        <w:t>ir-</w:t>
        <w:tab/>
        <w:tab/>
        <w:tab/>
        <w:tab/>
        <w:tab/>
        <w:tab/>
        <w:tab/>
        <w:t>avoir:</w:t>
        <w:tab/>
        <w:t>aur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'irais, nous irions, etc.</w:t>
        <w:tab/>
        <w:tab/>
        <w:tab/>
        <w:tab/>
        <w:tab/>
        <w:t>j'aurais, ils auraient, etc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être: </w:t>
        <w:tab/>
        <w:t>ser-</w:t>
        <w:tab/>
        <w:tab/>
        <w:tab/>
        <w:tab/>
        <w:tab/>
        <w:tab/>
        <w:tab/>
        <w:t>faire:    fer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 serais, tu serais, etc.</w:t>
        <w:tab/>
        <w:tab/>
        <w:tab/>
        <w:tab/>
        <w:tab/>
        <w:t>on ferait, vous feriez, etc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oir:   saur-    </w:t>
        <w:tab/>
        <w:tab/>
        <w:tab/>
        <w:tab/>
        <w:tab/>
        <w:tab/>
        <w:t>vouloir: voudr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je saurais, tu saurais, etc.</w:t>
        <w:tab/>
        <w:tab/>
        <w:t xml:space="preserve">  </w:t>
        <w:tab/>
        <w:tab/>
        <w:tab/>
        <w:t xml:space="preserve">  je voudrais, on voudrait, etc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voir:  pourr-</w:t>
        <w:tab/>
        <w:tab/>
        <w:tab/>
        <w:tab/>
        <w:tab/>
        <w:tab/>
        <w:t>devoir:  devr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nous pourrions, vous pourriez, etc. </w:t>
        <w:tab/>
        <w:tab/>
        <w:tab/>
        <w:t xml:space="preserve">  je devrais, on devrait, etc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r:</w:t>
        <w:tab/>
        <w:t xml:space="preserve">   verr-</w:t>
        <w:tab/>
        <w:tab/>
        <w:tab/>
        <w:tab/>
        <w:tab/>
        <w:tab/>
        <w:tab/>
        <w:t xml:space="preserve">venir (and all verbs like venir): viendr-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on verrait, vous verriez, etc.</w:t>
        <w:tab/>
        <w:tab/>
        <w:tab/>
        <w:tab/>
        <w:t xml:space="preserve">  je viendrais, tu deviendrais. etc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ir:</w:t>
        <w:tab/>
        <w:t xml:space="preserve">   courr-</w:t>
        <w:tab/>
        <w:tab/>
        <w:tab/>
        <w:tab/>
        <w:tab/>
        <w:tab/>
        <w:t>envoyer:  enverr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je courrais, nous courrions, etc.</w:t>
        <w:tab/>
        <w:tab/>
        <w:tab/>
        <w:tab/>
        <w:t xml:space="preserve">   j'enverrais, on enverrait, etc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oir (il faut): faudr-</w:t>
        <w:tab/>
        <w:tab/>
        <w:tab/>
        <w:tab/>
        <w:tab/>
        <w:tab/>
        <w:t>recevoir:  recevr-</w:t>
        <w:tab/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il faudrait</w:t>
        <w:tab/>
        <w:tab/>
        <w:tab/>
        <w:tab/>
        <w:tab/>
        <w:tab/>
        <w:tab/>
        <w:t>tu recevrais, vous recevriez, etc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urir:</w:t>
        <w:tab/>
        <w:t xml:space="preserve">   mourr-</w:t>
        <w:tab/>
        <w:tab/>
        <w:tab/>
        <w:tab/>
        <w:tab/>
        <w:tab/>
        <w:t>envoyer:   enverr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il mourrait, vous mourriez, etc.</w:t>
        <w:tab/>
        <w:tab/>
        <w:tab/>
        <w:tab/>
        <w:t xml:space="preserve"> nous enverrions, ils enverraien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9:01Z</dcterms:created>
  <dc:creator/>
  <dc:description/>
  <dc:language>en-US</dc:language>
  <cp:lastModifiedBy/>
  <cp:lastPrinted>2018-04-13T08:23:00Z</cp:lastPrinted>
  <dcterms:modified xsi:type="dcterms:W3CDTF">2014-04-28T16:27:54Z</dcterms:modified>
  <cp:revision>31</cp:revision>
  <dc:subject/>
  <dc:title/>
</cp:coreProperties>
</file>